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законод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(положения законодательного акта) Ульяновской области</w:t>
      </w:r>
    </w:p>
    <w:p>
      <w:pPr>
        <w:pStyle w:val="Normal"/>
        <w:spacing w:lineRule="auto" w:line="360" w:before="0" w:after="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                      </w:t>
      </w:r>
      <w:r>
        <w:rPr/>
        <w:t xml:space="preserve">Принят Законодательным Собранием Ульяновской области 9 июля 2009 г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 Закон Ульяновской области от 6 июня 2007 года № 82-ЗО «Об утверждении областной целевой программы «Целевая диспансеризация мужского населения Ульяновской области по ранней диагностике рака предстательной железы   «Мужчинам – здоровье и долголетие» на 2007-2009 годы» («Ульяновская  правда» от 09.06.2007 № 47);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2)  Закон Ульяновской области от 8 ноября 2007 года № 181-ЗО «О внесении изменений в Закон Ульяновской области «Об утверждении областной целевой программы «Целевая диспансеризация мужского населения Ульяновской области по ранней диагностике рака предстательной железы  «Мужчинам – здоровье и долголетие» на 2007-2009 годы» («Ульяновская правда» от 14.11.2007 № 97)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татью 1 Закона Ульяновской области от 4 мая 2008 года № 71-ЗО «О внесении изменений в отдельные законодательные акты Ульяновской области» («Ульяновская правда» от 08.05.2008 № 38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Закон Ульяновской области от  9 октября 2008 года № 163-ЗО «О внесении  изменений в Закон Ульяновской области «Об утверждении областной целевой программы «Целевая диспансеризация мужского населения Ульяновской области по ранней диагностике рака предстательной железы  «Мужчинам – здоровье и долголетие» на 2007-2009 годы» («Ульяновская правда» от 15.10.2008 № 84);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 Закон Ульяновской области от 19 декабря 2008 года № 228-ЗО «О внесении изменений в Закон Ульяновской области «Об утверждении областной целевой программы «Целевая диспансеризация мужского населения Ульяновской области по ранней диагностике рака предстательной железы «Мужчинам – здоровье и долголетие» на 2007-2009 годы» («Ульяновская правда» от 20.12.2008 № 104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одновременно со вступлением в силу     Закона Ульяновской области «О внесении изменений в Закон Ульяновской        области  «Об областном бюджете Ульяновской области на 2009 год и на плановый период 2010 и 2011 годов», предусматривающего перераспределение в ведомственной структуре расходов областного бюджета Ульяновской области средств, выделяемых на финансирование областной целевой программы «Целевая диспансеризация мужского населения Ульяновской области по ранней диагностике рака предстательной железы «Мужчинам – здоровье и долголетие» на 2007-2009 годы», на финансирование ведомственной целевой программы, направленной на целевую диспансеризацию мужского населения Ульяновской област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 Ульяновской области                                                   С.И.Морозов</w:t>
      </w:r>
    </w:p>
    <w:p>
      <w:pPr>
        <w:pStyle w:val="Normal"/>
        <w:ind w:left="851" w:hanging="11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1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1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135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left="851" w:hanging="1135"/>
        <w:jc w:val="center"/>
        <w:rPr/>
      </w:pPr>
      <w:r>
        <w:rPr>
          <w:sz w:val="28"/>
          <w:szCs w:val="28"/>
        </w:rPr>
        <w:t>14 июля 2009 года</w:t>
      </w:r>
    </w:p>
    <w:p>
      <w:pPr>
        <w:pStyle w:val="Normal"/>
        <w:ind w:left="851" w:hanging="1135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2:03:00Z</dcterms:created>
  <dc:creator>Belova</dc:creator>
  <dc:description/>
  <cp:keywords/>
  <dc:language>en-US</dc:language>
  <cp:lastModifiedBy>user</cp:lastModifiedBy>
  <cp:lastPrinted>2009-06-02T09:58:00Z</cp:lastPrinted>
  <dcterms:modified xsi:type="dcterms:W3CDTF">2009-07-17T12:03:00Z</dcterms:modified>
  <cp:revision>2</cp:revision>
  <dc:subject/>
  <dc:title>Исходный шаблон для создания распоряжения (в машбюро)</dc:title>
</cp:coreProperties>
</file>